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2154555" cy="356235"/>
            <wp:effectExtent l="0" t="0" r="0" b="0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日本で最初の公営地下鉄として、１９３３年に開業した大阪市高速鉄道（大阪市営地下鉄）は、東京メトロに次ぐ規模を誇る地下鉄で、</w:t>
      </w:r>
      <w:r>
        <w:rPr>
          <w:shd w:fill="D8D8D8" w:val="clear"/>
        </w:rPr>
        <w:t>公営地下鉄としては日本最大</w:t>
      </w:r>
      <w:r>
        <w:rPr/>
        <w:t>です。今回のレポートでは、大阪市営地下鉄について調査しました。</w:t>
      </w:r>
    </w:p>
    <w:p>
      <w:pPr>
        <w:pStyle w:val="Normal"/>
        <w:rPr/>
      </w:pPr>
      <w:r>
        <w:rPr/>
        <w:t>１．第三軌条方式の路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32"/>
        <w:gridCol w:w="4662"/>
        <w:gridCol w:w="1221"/>
      </w:tblGrid>
      <w:tr>
        <w:trPr>
          <w:trHeight w:val="56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名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カラー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カラーの由来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距離</w:t>
            </w:r>
          </w:p>
        </w:tc>
      </w:tr>
      <w:tr>
        <w:trPr>
          <w:trHeight w:val="56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谷町線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紫色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沿線に多い寺の高僧の袈裟を表す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3</w:t>
            </w:r>
          </w:p>
        </w:tc>
      </w:tr>
      <w:tr>
        <w:trPr>
          <w:trHeight w:val="561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御堂筋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赤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の大動脈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5</w:t>
            </w:r>
          </w:p>
        </w:tc>
      </w:tr>
      <w:tr>
        <w:trPr>
          <w:trHeight w:val="561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央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緑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城公園の青々とした樹木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61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千日前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紅梅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繁華街のネオンサイン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</w:tr>
      <w:tr>
        <w:trPr>
          <w:trHeight w:val="561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四つ橋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青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沿いを走る大阪の静脈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561" w:hRule="atLeast"/>
        </w:trPr>
        <w:tc>
          <w:tcPr>
            <w:tcW w:w="7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合　　計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.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２．架空電車線方式の路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32"/>
        <w:gridCol w:w="4662"/>
        <w:gridCol w:w="1221"/>
      </w:tblGrid>
      <w:tr>
        <w:trPr>
          <w:trHeight w:val="55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名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カラー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カラーの由来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線距離</w:t>
            </w:r>
          </w:p>
        </w:tc>
      </w:tr>
      <w:tr>
        <w:trPr>
          <w:trHeight w:val="556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長堀鶴見緑地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黄緑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沿線で開催された国際花と緑の博覧会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556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今里筋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柑子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に東から上る太陽の様な暖かさ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</w:t>
            </w:r>
          </w:p>
        </w:tc>
      </w:tr>
      <w:tr>
        <w:trPr>
          <w:trHeight w:val="556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堺筋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茶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互直通運転する私鉄の色を表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</w:tr>
      <w:tr>
        <w:trPr>
          <w:trHeight w:val="556" w:hRule="atLeast"/>
        </w:trPr>
        <w:tc>
          <w:tcPr>
            <w:tcW w:w="7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合　　計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.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.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0318" w:h="14570"/>
          <w:pgMar w:left="720" w:right="720" w:gutter="0" w:header="0" w:top="720" w:footer="0" w:bottom="720"/>
          <w:pgNumType w:fmt="decimal"/>
          <w:formProt w:val="false"/>
          <w:textDirection w:val="lrTb"/>
          <w:docGrid w:type="linesAndChars" w:linePitch="291" w:charSpace="4294963404"/>
        </w:sectPr>
      </w:pPr>
    </w:p>
    <w:p>
      <w:pPr>
        <w:pStyle w:val="Normal"/>
        <w:rPr/>
      </w:pPr>
      <w:r>
        <w:rPr>
          <w:position w:val="-2"/>
          <w:sz w:val="62"/>
        </w:rPr>
        <w:t>大</w:t>
      </w:r>
      <w:r>
        <w:rPr/>
        <w:t>阪市交通局には、この他に大阪南港・咲洲に造られた住宅団地南港ポートタウンやフェリーターミナルへの交通手段として、１９８１</w:t>
      </w:r>
      <w:r>
        <w:rPr/>
        <w:t>年に</w:t>
      </w:r>
      <w:r>
        <w:rPr/>
        <w:t>開業した南港ポートタウン線（ニュートラム）があり、</w:t>
      </w:r>
      <w:r>
        <w:rPr/>
        <w:t>住之江公園</w:t>
      </w:r>
      <w:r>
        <w:rPr/>
        <w:t>駅で四つ橋線と、コスモスクエア駅で中央線に接続しています。</w:t>
      </w:r>
      <w:r>
        <w:rPr/>
        <w:t>神戸新交通ポートアイランド線（ポートライナー）に次ぐ日本で</w:t>
      </w:r>
      <w:r>
        <w:rPr/>
        <w:t>２</w:t>
      </w:r>
      <w:r>
        <w:rPr/>
        <w:t>番目の本格的な新交通システムの路線で</w:t>
      </w:r>
      <w:r>
        <w:rPr/>
        <w:t>す</w:t>
      </w:r>
      <w:r>
        <w:rPr/>
        <w:t>。</w:t>
      </w:r>
    </w:p>
    <w:p>
      <w:pPr>
        <w:sectPr>
          <w:type w:val="continuous"/>
          <w:pgSz w:w="10318" w:h="14570"/>
          <w:pgMar w:left="720" w:right="720" w:gutter="0" w:header="0" w:top="720" w:footer="0" w:bottom="720"/>
          <w:cols w:num="3" w:space="424" w:equalWidth="true" w:sep="true"/>
          <w:formProt w:val="false"/>
          <w:textDirection w:val="lrTb"/>
          <w:docGrid w:type="linesAndChars" w:linePitch="291" w:charSpace="4294963404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4365</wp:posOffset>
            </wp:positionH>
            <wp:positionV relativeFrom="paragraph">
              <wp:posOffset>207645</wp:posOffset>
            </wp:positionV>
            <wp:extent cx="1118870" cy="73533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315</wp:posOffset>
                </wp:positionH>
                <wp:positionV relativeFrom="paragraph">
                  <wp:posOffset>19685</wp:posOffset>
                </wp:positionV>
                <wp:extent cx="3249930" cy="1115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1115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路線記号</w:t>
                            </w:r>
                            <w:r>
                              <w:rPr>
                                <w:sz w:val="32"/>
                              </w:rPr>
                              <w:t>と駅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外国人観光客への</w:t>
                            </w:r>
                            <w:r>
                              <w:rPr/>
                              <w:t>乗換案内を</w:t>
                            </w:r>
                            <w:r>
                              <w:rPr/>
                              <w:t>スムーズにするために、２００４</w:t>
                            </w:r>
                            <w:r>
                              <w:rPr/>
                              <w:t>年７月から路線記号と駅番号を</w:t>
                            </w:r>
                            <w:r>
                              <w:rPr/>
                              <w:t>路線図に割り振り、駅の識別を容易にする取り組みを行ってい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9pt;height:87.85pt;mso-wrap-distance-left:9.05pt;mso-wrap-distance-right:9.05pt;mso-wrap-distance-top:0pt;mso-wrap-distance-bottom:0pt;margin-top:1.55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路線記号</w:t>
                      </w:r>
                      <w:r>
                        <w:rPr>
                          <w:sz w:val="32"/>
                        </w:rPr>
                        <w:t>と駅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外国人観光客への</w:t>
                      </w:r>
                      <w:r>
                        <w:rPr/>
                        <w:t>乗換案内を</w:t>
                      </w:r>
                      <w:r>
                        <w:rPr/>
                        <w:t>スムーズにするために、２００４</w:t>
                      </w:r>
                      <w:r>
                        <w:rPr/>
                        <w:t>年７月から路線記号と駅番号を</w:t>
                      </w:r>
                      <w:r>
                        <w:rPr/>
                        <w:t>路線図に割り振り、駅の識別を容易にする取り組みを行ってい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資料</w:t>
      </w:r>
      <w:bookmarkStart w:id="0" w:name="_GoBack"/>
      <w:bookmarkEnd w:id="0"/>
      <w:r>
        <w:rPr/>
        <w:t>作成：公共政策学部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まき</w:t>
            </w:r>
          </w:rt>
          <w:rubyBase>
            <w:r>
              <w:rPr/>
              <w:t>上牧</w:t>
            </w:r>
            <w:r/>
          </w:rubyBase>
        </w:ruby>
      </w:r>
      <w:r>
        <w:rPr/>
        <w:t>　隆一</w:t>
      </w:r>
    </w:p>
    <w:p>
      <w:pPr>
        <w:pStyle w:val="Normal"/>
        <w:rPr/>
      </w:pPr>
      <w:r>
        <w:rPr/>
      </w:r>
    </w:p>
    <w:sectPr>
      <w:type w:val="continuous"/>
      <w:pgSz w:w="10318" w:h="14570"/>
      <w:pgMar w:left="720" w:right="720" w:gutter="0" w:header="0" w:top="720" w:footer="0" w:bottom="720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</w:rPr>
  </w:style>
  <w:style w:type="character" w:styleId="Style17">
    <w:name w:val="吹き出し (文字)"/>
    <w:basedOn w:val="Style14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Dropcap0">
    <w:name w:val="WW8Dropcap0"/>
    <w:qFormat/>
    <w:rPr>
      <w:sz w:val="6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 w:eastAsia="ＭＳ 明朝;MS Mincho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45:00Z</dcterms:created>
  <dc:creator>Tomoyuki KOMAI</dc:creator>
  <dc:description/>
  <dc:language>en-US</dc:language>
  <cp:lastModifiedBy>fujii</cp:lastModifiedBy>
  <cp:lastPrinted>2016-03-01T14:45:00Z</cp:lastPrinted>
  <dcterms:modified xsi:type="dcterms:W3CDTF">2016-08-03T08:45:00Z</dcterms:modified>
  <cp:revision>2</cp:revision>
  <dc:subject/>
  <dc:title/>
</cp:coreProperties>
</file>